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-1-3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</w:t>
      </w:r>
      <w:r>
        <w:rPr>
          <w:rFonts w:cs="Arial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6"/>
          <w:szCs w:val="6"/>
        </w:rPr>
      </w:pPr>
      <w:r>
        <w:rPr>
          <w:rFonts w:cs="Arial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088493010"/>
            <w:bookmarkStart w:id="1" w:name="__Fieldmark__0_408849301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088493010"/>
            <w:bookmarkStart w:id="3" w:name="__Fieldmark__1_4088493010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2_4088493010"/>
            <w:bookmarkStart w:id="5" w:name="__Fieldmark__2_4088493010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_4088493010"/>
            <w:bookmarkStart w:id="7" w:name="__Fieldmark__3_4088493010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2_4088493010"/>
            <w:bookmarkStart w:id="9" w:name="__Fieldmark__12_4088493010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13_4088493010"/>
            <w:bookmarkStart w:id="11" w:name="__Fieldmark__13_4088493010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14_4088493010"/>
            <w:bookmarkStart w:id="13" w:name="__Fieldmark__14_4088493010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15_4088493010"/>
            <w:bookmarkStart w:id="15" w:name="__Fieldmark__15_4088493010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16_4088493010"/>
            <w:bookmarkStart w:id="17" w:name="__Fieldmark__16_4088493010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4088493010"/>
            <w:bookmarkStart w:id="19" w:name="__Fieldmark__17_4088493010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4088493010"/>
            <w:bookmarkStart w:id="21" w:name="__Fieldmark__18_4088493010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2" w:name="__Fieldmark__57_4088493010"/>
            <w:bookmarkStart w:id="23" w:name="__Fieldmark__57_4088493010"/>
            <w:bookmarkEnd w:id="2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4" w:name="__Fieldmark__60_4088493010"/>
            <w:bookmarkStart w:id="25" w:name="__Fieldmark__60_4088493010"/>
            <w:bookmarkEnd w:id="2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62_4088493010"/>
            <w:bookmarkStart w:id="27" w:name="__Fieldmark__62_4088493010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31_4088493010"/>
            <w:bookmarkStart w:id="29" w:name="__Fieldmark__231_4088493010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32_4088493010"/>
            <w:bookmarkStart w:id="31" w:name="__Fieldmark__232_4088493010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33_4088493010"/>
            <w:bookmarkStart w:id="33" w:name="__Fieldmark__233_4088493010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"/>
        </w:rPr>
      </w:pPr>
      <w:r>
        <w:rPr>
          <w:rFonts w:cs="Arial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34_4088493010"/>
            <w:bookmarkStart w:id="35" w:name="__Fieldmark__234_4088493010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6" w:name="__Fieldmark__235_4088493010"/>
            <w:bookmarkStart w:id="37" w:name="__Fieldmark__235_4088493010"/>
            <w:bookmarkEnd w:id="3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9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8" w:name="__Fieldmark__237_4088493010"/>
            <w:bookmarkStart w:id="39" w:name="__Fieldmark__237_4088493010"/>
            <w:bookmarkEnd w:id="3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38_4088493010"/>
            <w:bookmarkStart w:id="41" w:name="__Fieldmark__238_4088493010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0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40_4088493010"/>
            <w:bookmarkStart w:id="43" w:name="__Fieldmark__240_4088493010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41_4088493010"/>
            <w:bookmarkStart w:id="45" w:name="__Fieldmark__241_4088493010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6" w:name="__Fieldmark__242_4088493010"/>
            <w:bookmarkStart w:id="47" w:name="__Fieldmark__242_4088493010"/>
            <w:bookmarkEnd w:id="4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21. </w:t>
            </w:r>
            <w:r>
              <w:rPr>
                <w:rFonts w:cs="Arial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49_4088493010"/>
            <w:bookmarkStart w:id="49" w:name="__Fieldmark__249_4088493010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0" w:name="__Fieldmark__250_4088493010"/>
            <w:bookmarkStart w:id="51" w:name="__Fieldmark__250_4088493010"/>
            <w:bookmarkEnd w:id="5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21.2. </w:t>
            </w:r>
            <w:r>
              <w:rPr>
                <w:rFonts w:cs="Arial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spacing w:val="60"/>
                <w:szCs w:val="12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strike/>
          <w:szCs w:val="12"/>
        </w:rPr>
      </w:pPr>
      <w:r>
        <w:rPr>
          <w:rFonts w:cs="Arial"/>
          <w:strike/>
          <w:szCs w:val="12"/>
        </w:rPr>
      </w:r>
    </w:p>
    <w:p>
      <w:pPr>
        <w:pStyle w:val="Style25"/>
        <w:ind w:right="-569" w:hanging="0"/>
        <w:rPr>
          <w:rFonts w:cs="Arial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/>
</cp:coreProperties>
</file>